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ониторинга профессиональной компетентности педаго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ЦЕЛЬ МОНИТОРИНГА: изучить деятельность педагогов в ходе экспериментальной деятельности на основе выявления динамики формирования их профессиональной компетентности в организации инклюзивного образования, оценки инновационного потенциала педагогического коллектива. </w:t>
      </w:r>
    </w:p>
    <w:p>
      <w:pPr>
        <w:pStyle w:val="Normal"/>
        <w:jc w:val="both"/>
        <w:rPr/>
      </w:pPr>
      <w:r>
        <w:rPr/>
        <w:t>ОБЪЕКТ МОНИТОРИНГА: профессиональная компетентность педагога в реализации инклюзивного образования.</w:t>
      </w:r>
    </w:p>
    <w:p>
      <w:pPr>
        <w:pStyle w:val="Normal"/>
        <w:rPr/>
      </w:pPr>
      <w:r>
        <w:rPr/>
        <w:t>КРИТЕРИИ И МЕТОДЫ МОНИТОРИНГА:</w:t>
      </w:r>
    </w:p>
    <w:p>
      <w:pPr>
        <w:pStyle w:val="Normal"/>
        <w:jc w:val="center"/>
        <w:rPr/>
      </w:pPr>
      <w:r>
        <w:rPr/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456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 xml:space="preserve">п/п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ритерии мониторинг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оды мониторин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ст-венны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онный компонент профессиональной компетентност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по «Карте для изучения и самооценки подготовленности педагогов к инновационной деятельности».</w:t>
            </w:r>
          </w:p>
          <w:p>
            <w:pPr>
              <w:pStyle w:val="Normal"/>
              <w:jc w:val="both"/>
              <w:rPr/>
            </w:pPr>
            <w:r>
              <w:rPr/>
              <w:t>Собеседование. Наблю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й компонент профессиональной компетентност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по «Карте для изучения и самооценки подготовленности педагогов к инновационной деятельности».</w:t>
            </w:r>
          </w:p>
          <w:p>
            <w:pPr>
              <w:pStyle w:val="Normal"/>
              <w:jc w:val="both"/>
              <w:rPr/>
            </w:pPr>
            <w:r>
              <w:rPr/>
              <w:t>Собесед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й компонент профессиональной компетентност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по «Карте для изучения и самооценки подготовленности педагогов к инновационной деятельности»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, изучение продуктов детск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ельский компонент профессиональной компетентност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по «Карте для изучения и самооценки подготовленности педагогов к инновационной деятельности».</w:t>
            </w:r>
          </w:p>
          <w:p>
            <w:pPr>
              <w:pStyle w:val="Normal"/>
              <w:jc w:val="both"/>
              <w:rPr/>
            </w:pPr>
            <w:r>
              <w:rPr/>
              <w:t>Собеседование. Наблю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уникативная компетентность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по «Карте для изучения и самооценки подготовленности педагогов к инновационной деятельности»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о-ориентированная модель взаимодействия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(тест Захаровой Р.А. «Взаимодействие педагога с ребёнком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ческий потенциал личности педагог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(тест «Творческий потенциал» Н.В.Киршевой, Н.В.Рябчиково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моциональная сфера педагог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ник «Психическое выгорание» (методика Водопьяновой Н.Е., Старченковой Е.С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влетворенность работой ДОУ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(тест Романовой В.А. «Удовлетворённость работой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дуктивность педагогической деятельност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анализ педагогической деятель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кет диагностических методик оценки качества инклюзивного образования. </w:t>
            </w:r>
          </w:p>
          <w:p>
            <w:pPr>
              <w:pStyle w:val="Normal"/>
              <w:jc w:val="both"/>
              <w:rPr/>
            </w:pPr>
            <w:r>
              <w:rPr/>
              <w:t>Аналитическая справка о результатах деятельности педаг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,</w:t>
            </w:r>
          </w:p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онная категория, профессиональные достижения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для изучения и самооценки подготовленности педагогов к инновацион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>Для изучения администрацией (А) и</w:t>
      </w:r>
      <w:r>
        <w:rPr>
          <w:b/>
        </w:rPr>
        <w:t xml:space="preserve"> </w:t>
      </w:r>
      <w:r>
        <w:rPr/>
        <w:t>самооценки (С) подготовленности педагогов к инновационной деятельности используется  5-ти балльная шкала оценки профессиональной компетентности педагога (мотивационного, теоретического, практического, исследовательского компонентов, коммуникативной компетентности):</w:t>
      </w:r>
    </w:p>
    <w:p>
      <w:pPr>
        <w:pStyle w:val="Normal"/>
        <w:rPr/>
      </w:pPr>
      <w:r>
        <w:rPr/>
        <w:t>- балл «5» ставится, если знания и умения, данная черта и качество проявляются постоянно, типичны для данной личности, имеют высокий уровень развития, используются в образовательной деятельности;</w:t>
      </w:r>
    </w:p>
    <w:p>
      <w:pPr>
        <w:pStyle w:val="Normal"/>
        <w:rPr/>
      </w:pPr>
      <w:r>
        <w:rPr/>
        <w:t>- балл «4» ставится, если знания и умения проявляются не постоянно, не всегда используются в образовательной деятельности; данная черта, качество проявляется в большинстве случаев.</w:t>
      </w:r>
    </w:p>
    <w:p>
      <w:pPr>
        <w:pStyle w:val="Normal"/>
        <w:rPr/>
      </w:pPr>
      <w:r>
        <w:rPr/>
        <w:t>- балл «3» ставится, если знания и умения достигают минимально необходимого уровня, не представляют собой систему; данная черта, качество не выражено достаточно определённо, оно может проявляться и не проявляться;</w:t>
      </w:r>
    </w:p>
    <w:p>
      <w:pPr>
        <w:pStyle w:val="Normal"/>
        <w:rPr/>
      </w:pPr>
      <w:r>
        <w:rPr/>
        <w:t>- балл «2» ставится, если знания и умения выражены слабо, качество проявляется эпизодично, очень редко;</w:t>
      </w:r>
    </w:p>
    <w:p>
      <w:pPr>
        <w:pStyle w:val="Normal"/>
        <w:rPr/>
      </w:pPr>
      <w:r>
        <w:rPr/>
        <w:t>- балл «1» ставится, если знания и умения отсутствуют, данная черта, качество не проявляется совсем.</w:t>
      </w:r>
    </w:p>
    <w:p>
      <w:pPr>
        <w:pStyle w:val="Normal"/>
        <w:rPr/>
      </w:pPr>
      <w:r>
        <w:rPr/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7"/>
        <w:gridCol w:w="549"/>
        <w:gridCol w:w="55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35" w:leader="none"/>
              </w:tabs>
              <w:ind w:left="372" w:hanging="0"/>
              <w:rPr>
                <w:b/>
                <w:b/>
              </w:rPr>
            </w:pPr>
            <w:r>
              <w:rPr>
                <w:b/>
              </w:rPr>
              <w:tab/>
              <w:t>Показатели, критерии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7" w:hanging="0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Мотивационный компонент. </w:t>
            </w:r>
            <w:r>
              <w:rPr/>
              <w:t xml:space="preserve"> Степень восприимчивости и  отношение педагога к инновациям (по книге Л.В.Поздняк, Н.Н.Лященко «Управление дошкольным образованием»)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35" w:leader="none"/>
              </w:tabs>
              <w:ind w:left="-36" w:hanging="0"/>
              <w:rPr/>
            </w:pPr>
            <w:r>
              <w:rPr/>
              <w:t>Постоянно следит за передовым опытом в своей сфере деятельности, стремится внедрить его с учётом изменяющихся образовательных потребностей населения, общества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35" w:leader="none"/>
              </w:tabs>
              <w:ind w:left="-36" w:hanging="0"/>
              <w:rPr/>
            </w:pPr>
            <w:r>
              <w:rPr/>
              <w:t>Постоянно, много и упорно занимается самообразованием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35" w:leader="none"/>
              </w:tabs>
              <w:ind w:left="-36" w:hanging="0"/>
              <w:rPr/>
            </w:pPr>
            <w:r>
              <w:rPr/>
              <w:t>Приверженность к определённым своим идеям, развитие их в процессе педагогической деятельности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35" w:leader="none"/>
              </w:tabs>
              <w:ind w:left="-36" w:hanging="0"/>
              <w:rPr/>
            </w:pPr>
            <w:r>
              <w:rPr/>
              <w:t>Постоянный анализ своей деятельности, привлечение к этому родителей, коллег, научных консультантов и др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35" w:leader="none"/>
              </w:tabs>
              <w:ind w:left="-36" w:hanging="0"/>
              <w:rPr/>
            </w:pPr>
            <w:r>
              <w:rPr/>
              <w:t>Имеет чувство перспективы, прогнозирует свою деятельность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Теоретический компонент (наличие системы знаний о новшестве)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и правовые основы инклюзивного образования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инклюзивного образования в ДОУ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анатомо-физиологических и психологических особенностей детей дошкольного возраста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анатомо-физиологических и психологических особенностей детей дошкольного возраста с ограниченными возможностями здоровья (ОВЗ)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целей, принципов, содержания,  методов и форм коррекционно-развивающей работы с детьми с ОВЗ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нов психолого-педагогической работы по социальному развитию дошкольников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обенностей социального развития детей с ОВЗ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технологий социальной адаптации и интеграции детей с ОВЗ в функционирующую группу ДОУ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и владение педагогической диагностикой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ое изучение развития ребёнка с ОВЗ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емьи и ДОУ в обеспечении успешной социальной адаптации ребёнка с ОВЗ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ДОУ с социальным окружением в обеспечении успешной социальной адаптации ребёнка с ОВЗ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педагогов, специалистов в реализации задач инклюзивного </w:t>
            </w:r>
          </w:p>
          <w:p>
            <w:pPr>
              <w:pStyle w:val="Normal"/>
              <w:rPr/>
            </w:pPr>
            <w:r>
              <w:rPr/>
              <w:t>образования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rPr>
                <w:b/>
                <w:b/>
              </w:rPr>
            </w:pPr>
            <w:r>
              <w:rPr>
                <w:b/>
                <w:i/>
              </w:rPr>
              <w:t>Практический компонент (наличие системы профессиональных умений и навыков)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и использование педагогических технологий в обучении, воспитании и развитии воспитанников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 и использование разнообразных методов и форм коррекционно-развивающей работы с детьми с ОВЗ.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организации инклюзивного образования в ДОУ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и использование педагогических технологий социальной адаптации и интеграции детей с ОВЗ в функционирующую группу ДОУ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сихолого-педагогической работы по социальному развитию дошкольников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циального развития детей с ОВЗ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и применение педагогической диагностикой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и использование психолого-педагогической диагностики развития ребёнка с ОВЗ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и использование технологий взаимодействия с семьями воспитанников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и использование технологий взаимодействия с семьями воспитанников с ОВЗ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аимодействия ДОУ с социальным окружением в обеспечении успешной социальной адаптации ребёнка с ОВЗ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аимодействия педагогов, специалистов в реализации задач инклюзивного образования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следовательский компонент (наличие знаний и умений исследовательской деятельности)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,  владение и применение методов исследовательской деятельности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и применение умений самоанализа, рефлексии педагогической деятельности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прогностическими умениями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проектировочными умениями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коррекции, перестройке деятельности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пыт других педагогов с целью обобщения и переноса эффективных форм, методов и приёмов в практику своей работы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 авторскую концепцию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требности в изменении и обновлении педагогического процесса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ая компетентность (в соответствии с «Квалификационными характеристиками должностей работников образования»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 контакт с воспитанниками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 контакт с родителями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 контакт с коллегами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батывать стратегию, тактику и технику взаимодействий с воспитанниками, организовывать их совместную деятельность для достижения определённых социально значимых целей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батывать стратегию, тактику и технику взаимодействий с родителями, организовывать их совместную деятельность для достижения определённых социально значимых целей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батывать стратегию, тактику и технику взаимодействий с коллегами, организовывать их совместную деятельность для достижения определённых социально значимых целей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беждать, аргументировать свою позицию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раторским искусством, грамотностью устной и письменной речи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ублично представлять результаты своей работы, отбирать адекватные формы и методы презентации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После заполнения карты суммируйте полученные данные по каждому отдельному критерию и разделите на количество оценок. Полученный результат позволит определить уровень развития каждого компонента профессиональной компетентности. Затем суммируйте показатели по каждому компоненту профессиональной компетентности и разделите на количество оценок (5). Полученный результат позволит определить уровень подготовленности педагогов к инновационной деятельности:</w:t>
      </w:r>
    </w:p>
    <w:p>
      <w:pPr>
        <w:pStyle w:val="Normal"/>
        <w:rPr/>
      </w:pPr>
      <w:r>
        <w:rPr/>
        <w:t xml:space="preserve">4,5-5 баллов – </w:t>
      </w:r>
      <w:r>
        <w:rPr>
          <w:i/>
        </w:rPr>
        <w:t>высокий уровень</w:t>
      </w:r>
      <w:r>
        <w:rPr/>
        <w:t xml:space="preserve">, на котором сформированы все компоненты профессиональной компетентности и ярко выражена потребность в дальнейшем её совершенствовании; </w:t>
      </w:r>
    </w:p>
    <w:p>
      <w:pPr>
        <w:pStyle w:val="Normal"/>
        <w:rPr/>
      </w:pPr>
      <w:r>
        <w:rPr/>
        <w:t xml:space="preserve">2.5-4,4 баллов – </w:t>
      </w:r>
      <w:r>
        <w:rPr>
          <w:i/>
        </w:rPr>
        <w:t>средний уровень</w:t>
      </w:r>
      <w:r>
        <w:rPr/>
        <w:t>, на котором заметны проявления одних компонентов профессиональной компетентности и недостаточная сформированность других;</w:t>
      </w:r>
    </w:p>
    <w:p>
      <w:pPr>
        <w:pStyle w:val="Normal"/>
        <w:rPr/>
      </w:pPr>
      <w:r>
        <w:rPr/>
        <w:t xml:space="preserve">1-2,4 – </w:t>
      </w:r>
      <w:r>
        <w:rPr>
          <w:i/>
        </w:rPr>
        <w:t>низкий уровень</w:t>
      </w:r>
      <w:r>
        <w:rPr/>
        <w:t>, на котором проявляется отсутствие отдельных компонентов профессиональной компетентности, а также потребность в их формировании и профессиональном совершенствова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ы, стимулирующие педагога на освоение новш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разработана на основе кни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.В.Поздняк, Н.Н.Лященко «Управление дошкольным образованием»).</w:t>
      </w:r>
    </w:p>
    <w:p>
      <w:pPr>
        <w:pStyle w:val="Normal"/>
        <w:tabs>
          <w:tab w:val="clear" w:pos="708"/>
          <w:tab w:val="center" w:pos="4435" w:leader="none"/>
        </w:tabs>
        <w:ind w:lef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оранжируйте, пожалуйста, мотивы в порядке значимости для Вас, начиная с наиболее значимых, поставив цифры: 1,2,3,4……в колонке «Баллы». Не обязательно указывать все мотивы, укажите только те, которыми руководствуетесь Вы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619"/>
        <w:gridCol w:w="110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35" w:leader="none"/>
              </w:tabs>
              <w:ind w:left="-36" w:hanging="0"/>
              <w:rPr>
                <w:b/>
                <w:b/>
              </w:rPr>
            </w:pPr>
            <w:r>
              <w:rPr>
                <w:b/>
              </w:rPr>
              <w:t>Мотив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ind w:hanging="36"/>
              <w:rPr/>
            </w:pPr>
            <w:r>
              <w:rPr/>
              <w:t>Любознательность, творческий интерес.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ind w:hanging="36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" w:leader="none"/>
                <w:tab w:val="center" w:pos="4435" w:leader="none"/>
              </w:tabs>
              <w:rPr/>
            </w:pPr>
            <w:r>
              <w:rPr/>
              <w:t>Стремление к лидерству.</w:t>
            </w:r>
          </w:p>
          <w:p>
            <w:pPr>
              <w:pStyle w:val="Normal"/>
              <w:tabs>
                <w:tab w:val="clear" w:pos="708"/>
                <w:tab w:val="left" w:pos="-36" w:leader="none"/>
                <w:tab w:val="center" w:pos="4435" w:leader="none"/>
              </w:tabs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ind w:left="372" w:hanging="408"/>
              <w:rPr/>
            </w:pPr>
            <w:r>
              <w:rPr/>
              <w:t>Ответственное отношение к работе.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ind w:left="372" w:hanging="408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ind w:left="372" w:hanging="408"/>
              <w:rPr/>
            </w:pPr>
            <w:r>
              <w:rPr/>
              <w:t>Материальное поощрение.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ind w:left="372" w:hanging="408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56" w:leader="none"/>
              </w:tabs>
              <w:rPr/>
            </w:pPr>
            <w:r>
              <w:rPr/>
              <w:t>Личная значимость творческой деятельности.</w:t>
            </w:r>
          </w:p>
          <w:p>
            <w:pPr>
              <w:pStyle w:val="Normal"/>
              <w:tabs>
                <w:tab w:val="clear" w:pos="708"/>
                <w:tab w:val="left" w:pos="-756" w:leader="none"/>
              </w:tabs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56" w:leader="none"/>
              </w:tabs>
              <w:rPr/>
            </w:pPr>
            <w:r>
              <w:rPr/>
              <w:t>Стремление получить высокую оценку творческой деятельности от администрации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ind w:left="372" w:hanging="372"/>
              <w:rPr/>
            </w:pPr>
            <w:r>
              <w:rPr/>
              <w:t>Самоудовлетворение.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ind w:left="372" w:hanging="372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ind w:left="372" w:hanging="372"/>
              <w:rPr/>
            </w:pPr>
            <w:r>
              <w:rPr/>
              <w:t>Стремление совершенствовать профессиональные умения.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ind w:left="372" w:hanging="372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rPr/>
            </w:pPr>
            <w:r>
              <w:rPr/>
              <w:t>Необходимость выполнять требования коллектива.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ind w:left="372" w:hanging="372"/>
              <w:rPr/>
            </w:pPr>
            <w:r>
              <w:rPr/>
              <w:t>Желание принести пользу обществу, выполнить заказ на образовательные услуги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ind w:left="372" w:hanging="372"/>
              <w:rPr/>
            </w:pPr>
            <w:r>
              <w:rPr/>
              <w:t>Стремление развивать детей, отдача детей.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ind w:left="372" w:hanging="372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ind w:left="372" w:hanging="372"/>
              <w:rPr/>
            </w:pPr>
            <w:r>
              <w:rPr/>
              <w:t>Возможность внедрения опыта в коллективе.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ind w:left="372" w:hanging="372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4435" w:leader="none"/>
              </w:tabs>
              <w:ind w:left="372" w:hanging="372"/>
              <w:rPr/>
            </w:pPr>
            <w:r>
              <w:rPr/>
              <w:t>Желание заслужить признание со стороны колле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КАЛА ОПРЕДЕЛЕНИЯ УРОВНЯ ПРОФЕССИОНАЛЬНОЙ КОМПЕТЕНТНОСТИ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итерии и показатели оценки имеют три уровня: высокий, средний, низкий. Каждый уровень оценивается баллами: высокий – 5, средний – 3, низкий – 2.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1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ровень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, показатели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ационный компонен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е отношение к работе, к освоению передового опыта. Постоянная потребность в педагогической деятельности, проявляющаяся в активном стремлении углублять знания об организации инклюзивного образования, осваивать методы и формы работы. Высокая восприимчивость к новому.  Наличие потребности в изменении и обновлении педагогического процесс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аточно ответственное отношение к деятельности. Стремление углубить методические знания, совершенствовать профессиональное мастерство. Освоение новшеств осуществляется умеренно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не осознает потребность в изменениях педагогического процесса. Стремление совершенствовать профессиональные умения отсутствует. Педагог сильно связан с традициями, со старыми, консервативными формами работы. Восприимчивость к новому не проявляется. С трудом вовлекается в решение новых задач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етический компонен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е и системные знания методик, технологий, образовательных программ в области инклюзивного образования. Правильное и творческое применение знаний в воспитательно-образовательном процесс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достаточно полные и системные, ошибки в их применении незначительны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я поверхностные, бессистемные, отрывочные, в новых ситуациях не применяются. 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ий компонен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профессиональное владение инновационными педагогическими технологиями инклюзивного образования. Планирование и деятельность происходит на основе анализа ситуации: соответствуют педагогическим целям, учитываются особенности детей, отличаются творческим поиском нового содержания и формы выполне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сновном педагогический процесс в рамках инклюзивного образования соответствует педагогическим целям, в большинстве случаев правильно осуществляется планирование, учитываются особенности детей и условия. В деятельности имеются элементы новых решений педагогических зад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ическая деятельность шаблонна, лишена элементов творчества. Характерен штамп планирования. Формально выполняются рекомендации по организации психолого-педагогической работы.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следовательский компонен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профессионально владеет и использует методы педагогического исследования в практической деятельности. Способен аккумулировать и использовать опыт творческой деятельности других педагогов. Проводит самоанализ и рефлексию педагогической деятельности. Способен осуществлять коррекцию и перестройку деятельности. Способен к созданию авторской концепции, технологии деятель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основном владеет и использует некоторые методы педагогического исследования в практической деятельности. Частично преобразует и использует опыт творческой деятельности других педагогов. В большинстве случаев проводит самоанализ и рефлексию педагогической деятельности. Частично осуществляет коррекцию и перестройку деятельност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о или не владеет и не использует методы педагогического исследования в практической деятельности. Редко использует опыт творческой деятельности других педагогов. Редко проводит самоанализ и рефлексию педагогической деятельности. Редко или не осуществляет коррекцию и перестройку деятельности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муникативная компетентность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я и умения коммуникативной компетентности имеют высокий уровень, проявляются постоянно, типичны для данной личности, используются для решения практических и учебных задач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я и умения коммуникативной компетентности проявляются непостоянно, не всегда применяются при решении учебных и практических задач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и умения коммуникативной компетентности не представляют собой систему, выражены слабо или отсутствуют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о-ориентированная модель взаимодейств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ориентирован на личностную модель и реализует ее на практик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умеренно ориентирован на личностную модель, на практике реализует и дисциплинарную.</w:t>
            </w:r>
          </w:p>
          <w:p>
            <w:pPr>
              <w:pStyle w:val="Normal"/>
              <w:jc w:val="both"/>
              <w:rPr/>
            </w:pPr>
            <w:r>
              <w:rPr/>
              <w:t>Педагог умеренно ориентирован на дисциплинарную модель, на практике реализует и личностну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ориентирован на дисциплинарную модель и реализует ее на практике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ворческий потенциал личности педагог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способен легко отказаться от стереотипов в педагогической деятельности, преодолеть инерцию мышления. Характерны независимость суждений, интеллектуальная лёгкость в обращении с идеями, критичность мышления, способность к самоанализу, вариативность педагогической деятель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дагог в большинстве случаев способен отказаться от стереотипов в педагогической деятельности, преодолеть инерцию мышления. Не всегда проявляет независимость суждений, интеллектуальную лёгкость в обращении с идеями, критичность мышления, способность к самоанализу, вариативность педагогической деятель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большинстве случаев педагог не способен отказаться от стереотипов в педагогической деятельности, преодолеть инерцию мышления. С трудом вовлекается в решение новых задач.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моциональная сфера педаго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синдрома «выгорания»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или средний уровень «психического выгорания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«психического выгорания»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влетворенность работой ДОУ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 работой ДОУ (оптимум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о удовлетворен работой ДОУ (норма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довлетворен работой ДОУ (ниже нормы)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ивность педагогическ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е, стабильные показатели результатов педагогической деятельности. Положительная динамика в развитии дет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ые показатели результатов педагогической деятельности, но не по всем критериям. Положительная динамика в развитии ребенка, но не по всем линиям развит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педагогической деятельности нестабильны. Нет положительной динамики развития детей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ая категор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ая, </w:t>
            </w:r>
            <w:r>
              <w:rPr>
                <w:lang w:val="en-US"/>
              </w:rPr>
              <w:t>I</w:t>
            </w:r>
            <w:r>
              <w:rPr/>
              <w:t xml:space="preserve"> квалификационная категория. Активное участие в организационно-методической работе, конкурсах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лификационная категория, соответствие занимаемой должности. Эпизодически принимает участие в организационно-методической работе, конкурс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квалификационной категории. Не принимает участие в методической работе, конкурсах.  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>Результаты оценки каждого критерия профессиональной компетентности заносятся в оценочный лист педагога, выводится общий балл и определяется уровень профессиональной компетентности педагога:</w:t>
      </w:r>
    </w:p>
    <w:p>
      <w:pPr>
        <w:pStyle w:val="Normal"/>
        <w:rPr/>
      </w:pPr>
      <w:r>
        <w:rPr/>
        <w:t xml:space="preserve">4-5 баллов – </w:t>
      </w:r>
      <w:r>
        <w:rPr>
          <w:i/>
        </w:rPr>
        <w:t>высокий уровень</w:t>
      </w:r>
      <w:r>
        <w:rPr/>
        <w:t>, на котором сформированы все компоненты профессиональной компетентности и ярко выражена потребность в дальнейшем её совершенствовании;</w:t>
      </w:r>
    </w:p>
    <w:p>
      <w:pPr>
        <w:pStyle w:val="Normal"/>
        <w:rPr/>
      </w:pPr>
      <w:r>
        <w:rPr/>
        <w:t xml:space="preserve">2.5-3.9 баллов – </w:t>
      </w:r>
      <w:r>
        <w:rPr>
          <w:i/>
        </w:rPr>
        <w:t>средний уровень</w:t>
      </w:r>
      <w:r>
        <w:rPr/>
        <w:t>, на котором заметны проявления одних компонентов профессиональной компетентности и недостаточная сформированность других;</w:t>
      </w:r>
    </w:p>
    <w:p>
      <w:pPr>
        <w:pStyle w:val="Normal"/>
        <w:rPr/>
      </w:pPr>
      <w:r>
        <w:rPr/>
        <w:t xml:space="preserve">1-2,4 – </w:t>
      </w:r>
      <w:r>
        <w:rPr>
          <w:i/>
        </w:rPr>
        <w:t>низкий уровень</w:t>
      </w:r>
      <w:r>
        <w:rPr/>
        <w:t>, на котором проявляется отсутствие отдельных компонентов профессиональной компетентности, а также потребность в их формировании и профессиональном совершенствова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развития профессиональной компетентности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ценочный лист)</w:t>
      </w:r>
    </w:p>
    <w:p>
      <w:pPr>
        <w:pStyle w:val="Normal"/>
        <w:rPr/>
      </w:pPr>
      <w:r>
        <w:rPr/>
        <w:t>Ф.И.О. педагога:</w:t>
      </w:r>
    </w:p>
    <w:p>
      <w:pPr>
        <w:pStyle w:val="Normal"/>
        <w:rPr/>
      </w:pPr>
      <w:r>
        <w:rPr/>
        <w:t>Должность:</w:t>
      </w:r>
    </w:p>
    <w:p>
      <w:pPr>
        <w:pStyle w:val="Normal"/>
        <w:rPr/>
      </w:pPr>
      <w:r>
        <w:rPr/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8"/>
        <w:gridCol w:w="442"/>
        <w:gridCol w:w="442"/>
        <w:gridCol w:w="442"/>
        <w:gridCol w:w="442"/>
        <w:gridCol w:w="747"/>
        <w:gridCol w:w="748"/>
        <w:gridCol w:w="748"/>
        <w:gridCol w:w="748"/>
        <w:gridCol w:w="747"/>
        <w:gridCol w:w="748"/>
        <w:gridCol w:w="748"/>
        <w:gridCol w:w="748"/>
      </w:tblGrid>
      <w:tr>
        <w:trPr>
          <w:trHeight w:val="6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-тельный этап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1-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го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го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го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год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г.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>
          <w:trHeight w:val="2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тивационный компонен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осприим-</w:t>
            </w:r>
          </w:p>
          <w:p>
            <w:pPr>
              <w:pStyle w:val="Normal"/>
              <w:rPr/>
            </w:pPr>
            <w:r>
              <w:rPr/>
              <w:t>чивости инновац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«Мотивы, стимулирующие педагога к освоению новшеств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етический компонен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й компонен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следовательский компонен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ая компетентност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о-ориен-тированная модель взаимодейств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тес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ворческий потен-циал личности педагога (тес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моциональная сфера педаго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довлетворённость работой ДОУ (тес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дуктивность педагогической деятель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лификационная категор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ый показател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вень профессиональной компетент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 – балл, у – уровен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развития профессиональной компетентности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ценочный лист, сводный по ДО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32"/>
        <w:gridCol w:w="359"/>
        <w:gridCol w:w="683"/>
        <w:gridCol w:w="684"/>
        <w:gridCol w:w="1368"/>
        <w:gridCol w:w="1368"/>
        <w:gridCol w:w="1368"/>
        <w:gridCol w:w="1368"/>
      </w:tblGrid>
      <w:tr>
        <w:trPr>
          <w:trHeight w:val="345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  <w:p>
            <w:pPr>
              <w:pStyle w:val="Normal"/>
              <w:jc w:val="center"/>
              <w:rPr/>
            </w:pPr>
            <w:r>
              <w:rPr/>
              <w:t>уч.год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jc w:val="center"/>
              <w:rPr/>
            </w:pPr>
            <w:r>
              <w:rPr/>
              <w:t>уч.год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  <w:p>
            <w:pPr>
              <w:pStyle w:val="Normal"/>
              <w:jc w:val="center"/>
              <w:rPr/>
            </w:pPr>
            <w:r>
              <w:rPr/>
              <w:t>уч.год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>уч.год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2014-2015</w:t>
            </w:r>
          </w:p>
          <w:p>
            <w:pPr>
              <w:pStyle w:val="Normal"/>
              <w:jc w:val="center"/>
              <w:rPr/>
            </w:pPr>
            <w:r>
              <w:rPr/>
              <w:t>уч.год</w:t>
            </w:r>
          </w:p>
        </w:tc>
      </w:tr>
      <w:tr>
        <w:trPr>
          <w:trHeight w:val="36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онный компонент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компонент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компонент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компонент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 компетентн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о-ориентированная модель взаимодейств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отенциал личности педагог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ая сфера педагог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ённость работой ДОУ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ость педагогической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ая категор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офессиональной компетент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 – балл, у – уровен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47:00Z</dcterms:created>
  <dc:creator>User</dc:creator>
  <dc:description/>
  <cp:keywords/>
  <dc:language>en-US</dc:language>
  <cp:lastModifiedBy>марина</cp:lastModifiedBy>
  <dcterms:modified xsi:type="dcterms:W3CDTF">2006-12-31T21:19:00Z</dcterms:modified>
  <cp:revision>50</cp:revision>
  <dc:subject/>
  <dc:title>Система мониторинга повышения профессиональной компетентности педагогов</dc:title>
</cp:coreProperties>
</file>